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0" w:after="0"/>
        <w:rPr>
          <w:i w:val="false"/>
          <w:i w:val="false"/>
        </w:rPr>
      </w:pPr>
      <w:r>
        <w:rPr>
          <w:i w:val="false"/>
        </w:rPr>
        <w:tab/>
        <w:tab/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rPr/>
      </w:pPr>
      <w:r>
        <w:rPr>
          <w:b w:val="false"/>
          <w:sz w:val="24"/>
          <w:szCs w:val="24"/>
        </w:rPr>
        <w:tab/>
      </w:r>
      <w:r>
        <w:rPr>
          <w:i w:val="false"/>
        </w:rPr>
        <w:tab/>
        <w:tab/>
      </w:r>
      <w:r>
        <w:rPr/>
        <w:t xml:space="preserve"> </w:t>
      </w:r>
      <w:r>
        <w:rPr>
          <w:i w:val="false"/>
        </w:rPr>
        <w:t>Popis, návrhy na restaurování dveří v klášteře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</w:rPr>
        <w:tab/>
        <w:tab/>
        <w:tab/>
        <w:t xml:space="preserve"> Minoritů  v Č. Krumlově </w:t>
      </w:r>
      <w:r>
        <w:rPr/>
        <w:t xml:space="preserve">      </w:t>
      </w:r>
    </w:p>
    <w:p>
      <w:pPr>
        <w:pStyle w:val="Heading2"/>
        <w:tabs>
          <w:tab w:val="clear" w:pos="720"/>
          <w:tab w:val="left" w:pos="0" w:leader="none"/>
          <w:tab w:val="left" w:pos="930" w:leader="none"/>
        </w:tabs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rFonts w:eastAsia="Cambria" w:cs="Cambria"/>
        </w:rPr>
        <w:t xml:space="preserve">    </w:t>
      </w:r>
      <w:r>
        <w:rPr/>
        <w:tab/>
      </w:r>
    </w:p>
    <w:p>
      <w:pPr>
        <w:pStyle w:val="Normal"/>
        <w:rPr/>
      </w:pPr>
      <w:r>
        <w:rPr>
          <w:b/>
          <w:sz w:val="24"/>
          <w:szCs w:val="24"/>
        </w:rPr>
        <w:t>D 22 - po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křídlové, dveře deskové konstrukce se dvěma svlaky, volutovými závěsy a novodobou petlicí pro visací zámek.   Zárubeň trámová.  Povrchová úprava na straně půdy – krycí nátěr barvy slonové kosti. Na straně věže dveře bez nátěru. Na této straně jsou nápisy tvrdou křídou a tužko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asný stav</w:t>
      </w:r>
    </w:p>
    <w:p>
      <w:pPr>
        <w:pStyle w:val="Normal"/>
        <w:rPr/>
      </w:pPr>
      <w:r>
        <w:rPr>
          <w:sz w:val="24"/>
          <w:szCs w:val="24"/>
        </w:rPr>
        <w:t xml:space="preserve">Povrchová úprava obou stran  znečištěna, na povrchu mechanická poškození. Část nápisu přetřena emailovou barv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ávěsy napadené rzí. Zámek, štítek i kliky chybí, na dveřích je otisk po krabicovém zámku. Pod chybějícím štítkem se zachovaly  zbytky tmavě hnědé povrchové úpravy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ůzkum povrchové úpravy</w:t>
      </w:r>
    </w:p>
    <w:p>
      <w:pPr>
        <w:pStyle w:val="Normal"/>
        <w:rPr/>
      </w:pPr>
      <w:r>
        <w:rPr>
          <w:sz w:val="24"/>
          <w:szCs w:val="24"/>
        </w:rPr>
        <w:t xml:space="preserve">Na straně s emailovým nátěrem byly provedeny tři sondy. Barva byla odstraněna odstraňovačem starých nátěrů a dočištěno nitro ředidlem. Při provádění sondy v emailovém nátěru na straně s nápisy bylo zjištěno že křídový nápis se též ztrácí. Z tohoto důvodu bude nutné snímání po malých částech a následně obnovovat nápis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 na restaurování</w:t>
      </w:r>
    </w:p>
    <w:p>
      <w:pPr>
        <w:pStyle w:val="Normal"/>
        <w:rPr/>
      </w:pPr>
      <w:r>
        <w:rPr>
          <w:sz w:val="24"/>
          <w:szCs w:val="24"/>
        </w:rPr>
        <w:t xml:space="preserve">Bílou povrchovou úpravu odstranit, povrch zretušovat temperovými barvami a opatřit damarovým lakem. Povrch strany dveří s nápisy opatrně očistit, šelakem zafixovat nápisy, odstranit emailový nátěr s doplněním nápisu. Povrch zretušovat a přetřít damarovým lakem s voskem. Vyspravit poškozená místa, doplnit chybějící části. </w:t>
      </w:r>
    </w:p>
    <w:p>
      <w:pPr>
        <w:pStyle w:val="Normal"/>
        <w:rPr/>
      </w:pPr>
      <w:r>
        <w:rPr>
          <w:sz w:val="24"/>
          <w:szCs w:val="24"/>
        </w:rPr>
        <w:t>Kované prvky odrezit a přetřít černou kovářskou barvou, doplnit krabicový zámek se štítky a klikou podle otisku na dveřích.</w:t>
      </w:r>
    </w:p>
    <w:p>
      <w:pPr>
        <w:pStyle w:val="Normal"/>
        <w:tabs>
          <w:tab w:val="clear" w:pos="720"/>
          <w:tab w:val="left" w:pos="585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5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Táboře 7.4. 2015</w:t>
      </w:r>
    </w:p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GB" w:eastAsia="en-US"/>
        </w:rPr>
      </w:pPr>
      <w:r>
        <w:rPr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68580</wp:posOffset>
                </wp:positionV>
                <wp:extent cx="2408555" cy="1832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1832760"/>
                          <a:chOff x="0" y="0"/>
                          <a:chExt cx="2408400" cy="183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7240"/>
                            <a:ext cx="914400" cy="168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7920" y="0"/>
                            <a:ext cx="1641960" cy="5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5160" y="587880"/>
                            <a:ext cx="1533600" cy="124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ŘEZBÁŘSTV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Smyslovská 44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391 56  Tábor-Měš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 xml:space="preserve">IČO. 43828361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DIČ.CZ 57071005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7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Č. licence 6850/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 xml:space="preserve">mob.606 900 13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5.4pt;width:189.65pt;height:144.3pt" coordorigin="268,108" coordsize="3793,28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8;top:340;width:1439;height:264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131;top:108;width:2585;height:9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6;top:1034;width:2414;height:19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ŘEZBÁŘSTV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Smyslovská 44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391 56  Tábor-Měš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 xml:space="preserve">IČO. 43828361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DIČ.CZ 57071005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73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Č. licence 6850/20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 xml:space="preserve">mob.606 900 13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                       Červenka  Ludě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Kovář, restaurátor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Hosín 58</w:t>
        <w:tab/>
        <w:tab/>
        <w:tab/>
      </w:r>
    </w:p>
    <w:p>
      <w:pPr>
        <w:pStyle w:val="Normal"/>
        <w:ind w:left="360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73 41Hluboká n/Vlt.            </w:t>
      </w:r>
    </w:p>
    <w:p>
      <w:pPr>
        <w:pStyle w:val="Normal"/>
        <w:tabs>
          <w:tab w:val="clear" w:pos="720"/>
          <w:tab w:val="left" w:pos="5130" w:leader="none"/>
        </w:tabs>
        <w:ind w:left="360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č.l. 8.287/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Tel: 721 430 3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E-mail: </w:t>
      </w:r>
      <w:hyperlink r:id="rId6">
        <w:r>
          <w:rPr>
            <w:rStyle w:val="InternetLink"/>
            <w:sz w:val="24"/>
            <w:szCs w:val="24"/>
          </w:rPr>
          <w:t>cervcer@seznam.cz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ová kalkulace restaurátorských prací dveře č.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uhlářské výspravy --------------------------- 14 800 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vané prvky ------------------------------------ 13 600 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nímání druhotných povrchových úprav –    5 800 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tuše povrchové úpravy ----------------------  8 400 Kč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táž ---------------------------------------------  3 200 Kč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žijní náklady ----------------------------------   4 500 Kč</w:t>
      </w:r>
      <w:bookmarkStart w:id="0" w:name="_GoBack"/>
      <w:bookmarkEnd w:id="0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             Celkem 50 300 Kč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  <w:tab/>
        <w:t xml:space="preserve">              </w:t>
      </w:r>
      <w:r>
        <w:rPr>
          <w:b/>
          <w:sz w:val="24"/>
          <w:szCs w:val="24"/>
          <w:u w:val="single"/>
        </w:rPr>
        <w:t>+15%   DPH = 7 545 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57 845 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7630</wp:posOffset>
                </wp:positionH>
                <wp:positionV relativeFrom="paragraph">
                  <wp:posOffset>635</wp:posOffset>
                </wp:positionV>
                <wp:extent cx="2649855" cy="1896110"/>
                <wp:effectExtent l="0" t="0" r="0" b="0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960" cy="1896120"/>
                          <a:chOff x="0" y="0"/>
                          <a:chExt cx="2649960" cy="1896120"/>
                        </a:xfrm>
                      </wpg:grpSpPr>
                      <pic:pic xmlns:pic="http://schemas.openxmlformats.org/drawingml/2006/picture">
                        <pic:nvPicPr>
                          <pic:cNvPr id="2" name="Picture 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52280"/>
                            <a:ext cx="1005840" cy="17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02640" y="0"/>
                            <a:ext cx="180648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3360" y="608400"/>
                            <a:ext cx="1686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ŘEZBÁŘSTV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Smyslovská 44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391 56  Tábor-Měš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 xml:space="preserve">IČO. 43828361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DIČ.CZ 57071005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7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Č. licence 6850/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 xml:space="preserve">mob.606 900 13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06.9pt;margin-top:0pt;width:208.65pt;height:149.3pt" coordorigin="4138,0" coordsize="4173,2986">
                <v:shape id="shape_0" ID="Picture 8" stroked="f" o:allowincell="f" style="position:absolute;left:4138;top:240;width:1583;height:2736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5087;top:0;width:2844;height:976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55;top:958;width:2655;height:2027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ŘEZBÁŘSTV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Smyslovská 44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391 56  Tábor-Měš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 xml:space="preserve">IČO. 43828361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DIČ.CZ 57071005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73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Č. licence 6850/20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 xml:space="preserve">mob.606 900 13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>V Táboře 7.4. 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93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0"/>
      <w:szCs w:val="20"/>
      <w:lang w:val="cs-CZ"/>
    </w:rPr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Lucida Sans Unicode" w:cs="Tahoma"/>
      <w:sz w:val="24"/>
      <w:lang w:val="cs-CZ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lang w:val="cs-CZ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  <w:lang w:val="cs-CZ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lang w:val="cs-CZ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lang w:val="cs-CZ"/>
    </w:rPr>
  </w:style>
  <w:style w:type="character" w:styleId="Parentmessage1">
    <w:name w:val="parent-message1"/>
    <w:basedOn w:val="Standardnpsmoodstavce"/>
    <w:qFormat/>
    <w:rPr>
      <w:color w:val="333333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  <w:lang w:val="cs-CZ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yperlink" Target="mailto:cervcer@seznam.cz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9:00Z</dcterms:created>
  <dc:creator>vasek</dc:creator>
  <dc:description/>
  <cp:keywords/>
  <dc:language>en-US</dc:language>
  <cp:lastModifiedBy>vasek</cp:lastModifiedBy>
  <cp:lastPrinted>2014-10-13T08:02:00Z</cp:lastPrinted>
  <dcterms:modified xsi:type="dcterms:W3CDTF">2015-04-07T07:49:00Z</dcterms:modified>
  <cp:revision>375</cp:revision>
  <dc:subject/>
  <dc:title/>
</cp:coreProperties>
</file>